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0-1 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7. 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 Zakona o zaštiti i spasavanju u vandrednim situacij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06. februara 2017. godine razmatrao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crt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zakona o izmjenama i dopunama  Zakona o zaštiti i spasavanju u vandrednim situacijama </w:t>
      </w:r>
      <w:r>
        <w:rPr>
          <w:rFonts w:cs="Cambria" w:ascii="Cambria" w:hAnsi="Cambria"/>
          <w:szCs w:val="24"/>
          <w:lang w:val="sr-Latn-CS" w:eastAsia="en-US"/>
        </w:rPr>
        <w:t>.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 Kalabić zamjenik predsjednika Odbora, Dragoljub Davidović, Milan Dakić, Ilija Tamindžija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ragan Galić , članovi Odbora. Odsutan je bio  Dragomir 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Jelena Vukadinović, pomoćnik ministra pravde RS, Srđan Obradović,načelnik Odjeljenja za normativne poslove MUP-a RS,Mile Međed  v.d. direktora Republičke uprave civilne zaštite RS</w:t>
      </w:r>
      <w:r>
        <w:rPr>
          <w:rFonts w:cs="Cambria" w:ascii="Cambria" w:hAnsi="Cambria"/>
          <w:szCs w:val="24"/>
          <w:lang w:val="sr-Latn-CS" w:eastAsia="en-US"/>
        </w:rPr>
        <w:t>, Predrag Slijepčević,načelnik Odjeljenja za planiranje i mjere civilne zaštite,Vesna Višnjić –Grgić Biro za žalbe i predstavke građana MUP-a 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Obrazloženje navedenog nacrta Zakona podnio je</w:t>
      </w:r>
      <w:r>
        <w:rPr>
          <w:lang w:val="sr-Latn-CS" w:eastAsia="en-US"/>
        </w:rPr>
        <w:t xml:space="preserve"> Mile Međed  v.d. direktora Republičke uprave civilne zaštite RS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Odbor je jednoglasno usvojio stav da su ispunjeni uslovi da se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>Nacrt zakona o izmjenama i dopunama  Zakona o zaštiti i spasavanju u vandrednim situacijama razmatra na Šes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Milanko Mihajilica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1:00Z</dcterms:created>
  <dc:creator>STIJAK MIROSLAV</dc:creator>
  <dc:description/>
  <cp:keywords/>
  <dc:language>en-US</dc:language>
  <cp:lastModifiedBy>Boran Bosancic</cp:lastModifiedBy>
  <cp:lastPrinted>2016-12-22T10:07:00Z</cp:lastPrinted>
  <dcterms:modified xsi:type="dcterms:W3CDTF">2017-03-17T08:19:00Z</dcterms:modified>
  <cp:revision>9</cp:revision>
  <dc:subject/>
  <dc:title>Датум, 10</dc:title>
</cp:coreProperties>
</file>